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в садовом некоммерческом товариществе                       собственников недвижимости «Дружба», участок № 549 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7. </w:t>
      </w:r>
      <w:r>
        <w:rPr/>
        <w:t>Ж-4. Зона дачных и садоводческих объединений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708:588 площадью 473 кв.м в садовом некоммерческом товариществе                       собственников недвижимости «Дружба», участок № 549 и расположенного на нем объекта капитального строительства  − «для индивидуального жилищного 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6:39:00Z</cp:lastPrinted>
  <dcterms:modified xsi:type="dcterms:W3CDTF">2019-04-05T12:55:00Z</dcterms:modified>
  <cp:revision>34</cp:revision>
  <dc:subject/>
  <dc:title>Приложение 3</dc:title>
</cp:coreProperties>
</file>